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важаемый Дмитрий Анатольевич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От имени большинства населения Сахалинской области выражаю несогласие с принятым Сахалинской областной думой решением о переходе нашего региона в часовой пояс МСК+6. </w:t>
      </w:r>
    </w:p>
    <w:p>
      <w:pPr>
        <w:pStyle w:val="Normal"/>
        <w:jc w:val="both"/>
        <w:rPr/>
      </w:pPr>
      <w:r>
        <w:rPr/>
        <w:t>В советское время Сахалин относился к поясу МСК+8, что было значительнее лучше, чем сейчас. После огульного выполнения чиновниками вашего предложения об объединении часовых поясов, восход солнца, к примеру, в Южно-Сахалинске летом будет начинаться в 4.34, зимой - в 7.12, а заход - зимой в 16.43, летом - в 20.28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аким образом, на Сахалине уменьшится световое время для отдыха после рабочего дня, увеличатся энергопотребление, уличная преступность и аварийность на дорогах, ухудшится здоровье населения. В суровых условиях Дальнего Востока в обществе преобладают и без того депрессивные настроения, а после нововведений в очередной раз доверие к власти будет подорвано.</w:t>
      </w:r>
    </w:p>
    <w:p>
      <w:pPr>
        <w:pStyle w:val="Normal"/>
        <w:jc w:val="both"/>
        <w:rPr/>
      </w:pPr>
      <w:r>
        <w:rPr/>
        <w:t>Мы считаем, что переход в новый часовой пояс станет очередным фактором непривлекательности жизни на ДВ и усилит миграцию российских граждан с Сахалина и Курильских островов.</w:t>
      </w:r>
    </w:p>
    <w:p>
      <w:pPr>
        <w:pStyle w:val="Normal"/>
        <w:jc w:val="both"/>
        <w:rPr/>
      </w:pPr>
      <w:r>
        <w:rPr/>
        <w:t xml:space="preserve">Мы просим остановить самодурство губернатора Сахалинской области в угоду вам и требуем проведения референдума по вопросу о переходе в часовой пояс МСК +6. </w:t>
      </w:r>
    </w:p>
    <w:p>
      <w:pPr>
        <w:pStyle w:val="Normal"/>
        <w:jc w:val="both"/>
        <w:rPr/>
      </w:pPr>
      <w:r>
        <w:rPr/>
        <w:t xml:space="preserve">Список подписей жителей Сахалинской области, не согласных с переходом в часовой пояс МСК +6, прилаг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 xml:space="preserve">Список подписей жителей Сахалинской области, 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>не согласных с переходом в часовой пояс МСК +6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35"/>
        <w:gridCol w:w="3193"/>
        <w:gridCol w:w="953"/>
        <w:gridCol w:w="1519"/>
      </w:tblGrid>
      <w:tr>
        <w:trPr>
          <w:trHeight w:val="3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.И.О.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ЛЕФОН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АТ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ИСЬ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39:00Z</dcterms:created>
  <dc:creator>votangi</dc:creator>
  <dc:description/>
  <cp:keywords/>
  <dc:language>en-US</dc:language>
  <cp:lastModifiedBy>kseniya</cp:lastModifiedBy>
  <cp:lastPrinted>2010-11-19T11:40:00Z</cp:lastPrinted>
  <dcterms:modified xsi:type="dcterms:W3CDTF">2010-11-19T04:35:00Z</dcterms:modified>
  <cp:revision>3</cp:revision>
  <dc:subject/>
  <dc:title/>
</cp:coreProperties>
</file>